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60680</wp:posOffset>
                  </wp:positionH>
                  <wp:positionV relativeFrom="paragraph">
                    <wp:posOffset>184785</wp:posOffset>
                  </wp:positionV>
                  <wp:extent cx="1276350" cy="680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азборки турбокомпрессора </w:t>
            </w:r>
            <w:r>
              <w:rPr>
                <w:b/>
                <w:sz w:val="48"/>
                <w:lang w:val="en-US"/>
              </w:rPr>
              <w:t>PDH-50v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8"/>
                <w:szCs w:val="38"/>
              </w:rPr>
              <w:t>Разобрать воздухоочис</w:t>
              <w:softHyphen/>
              <w:t>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8"/>
                <w:szCs w:val="38"/>
              </w:rPr>
              <w:t>1. Отвернуть барашки, снять кассе</w:t>
              <w:softHyphen/>
              <w:t>ты.</w:t>
            </w:r>
          </w:p>
          <w:p>
            <w:pPr>
              <w:pStyle w:val="Normal"/>
              <w:ind w:left="244" w:hanging="244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. Гайки отвернуть, снять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люч рожковый 14*1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8"/>
                <w:szCs w:val="38"/>
              </w:rPr>
              <w:t>Вскрыть под</w:t>
              <w:softHyphen/>
              <w:t>шипниковые узлы оп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8"/>
                <w:szCs w:val="38"/>
              </w:rPr>
              <w:t>1. Вывернуть сливные пробки крышек опор, слить из опор масло.</w:t>
            </w:r>
          </w:p>
          <w:p>
            <w:pPr>
              <w:pStyle w:val="Normal"/>
              <w:ind w:left="244" w:hanging="244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. Болты вывернуть, крышки опор снять.</w:t>
            </w:r>
          </w:p>
          <w:p>
            <w:pPr>
              <w:pStyle w:val="Normal"/>
              <w:ind w:left="244" w:hanging="244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8"/>
                <w:szCs w:val="38"/>
                <w:lang w:val="en-US"/>
              </w:rPr>
            </w:pPr>
            <w:r>
              <w:rPr>
                <w:b/>
                <w:sz w:val="38"/>
                <w:szCs w:val="38"/>
              </w:rPr>
              <w:t xml:space="preserve">3. Расстопорить и отвернуть болты крепления обойм подшипников, снять отражатели. </w:t>
            </w:r>
          </w:p>
          <w:p>
            <w:pPr>
              <w:pStyle w:val="Normal"/>
              <w:ind w:left="244" w:firstLine="147"/>
              <w:rPr/>
            </w:pPr>
            <w:r>
              <w:rPr>
                <w:b/>
                <w:sz w:val="38"/>
                <w:szCs w:val="38"/>
              </w:rPr>
              <w:t>Аналогичным порядком спрессовать диск с другой опо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лючи рожковые 14*17; 27*30 мм, ёмкость для сбора масл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8"/>
                <w:szCs w:val="38"/>
              </w:rPr>
              <w:t>Снять смазоч</w:t>
              <w:softHyphen/>
              <w:t>ные дис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8"/>
                <w:szCs w:val="38"/>
              </w:rPr>
              <w:t>1. Закрепить под одним из снятых болтов крепления обоймы при</w:t>
              <w:softHyphen/>
              <w:t>способление для предотвраще</w:t>
              <w:softHyphen/>
              <w:t>ния проворачивания ротора, болт временно затянуть.</w:t>
            </w:r>
          </w:p>
          <w:p>
            <w:pPr>
              <w:pStyle w:val="Normal"/>
              <w:ind w:left="244" w:hanging="244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8"/>
                <w:szCs w:val="38"/>
              </w:rPr>
              <w:t>2. Отвернуть с хвостовика ротора торцовые гайки, снять приспо</w:t>
              <w:softHyphen/>
              <w:t>собление для предотвращения проворачивания ротора.</w:t>
            </w:r>
          </w:p>
          <w:p>
            <w:pPr>
              <w:pStyle w:val="Normal"/>
              <w:ind w:left="244" w:hanging="244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 xml:space="preserve">3. На резьбовой хвостовик одного из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юч рожковый 14*17 мм, ключ тор</w:t>
              <w:softHyphen/>
              <w:t>цовый 41 мм, приспособление для распрессо</w:t>
              <w:softHyphen/>
              <w:t xml:space="preserve">вки, приспособление для стопорени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38"/>
                <w:szCs w:val="38"/>
              </w:rPr>
              <w:t>концов вала ротора устано</w:t>
              <w:softHyphen/>
              <w:t>вить предохранительный колпа</w:t>
              <w:softHyphen/>
              <w:t>чок.</w:t>
            </w:r>
          </w:p>
          <w:p>
            <w:pPr>
              <w:pStyle w:val="Normal"/>
              <w:ind w:left="244" w:firstLine="5"/>
              <w:rPr/>
            </w:pPr>
            <w:r>
              <w:rPr>
                <w:b/>
                <w:sz w:val="38"/>
                <w:szCs w:val="38"/>
              </w:rPr>
              <w:t>На хвостовике смазочного диска закрепить приспособление, диск спресс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sz w:val="38"/>
                <w:szCs w:val="38"/>
              </w:rPr>
              <w:t>Аналогичным порядком спрессовать диск с другой опо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тор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8"/>
                <w:szCs w:val="38"/>
              </w:rPr>
              <w:t>Замерить бие</w:t>
              <w:softHyphen/>
              <w:t>ние подшип</w:t>
              <w:softHyphen/>
              <w:t>никовых шеек, осевой разбег ротора и ра</w:t>
              <w:softHyphen/>
              <w:t>диальный за</w:t>
              <w:softHyphen/>
              <w:t>зор между ко</w:t>
              <w:softHyphen/>
              <w:t>лесом турби</w:t>
              <w:softHyphen/>
              <w:t>ны и направ</w:t>
              <w:softHyphen/>
              <w:t>ляющим аппа</w:t>
              <w:softHyphen/>
              <w:t>рат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Закрепить на один из хвостови</w:t>
              <w:softHyphen/>
              <w:t>ков вала приспособление для проверки радиального биения, проверить биение по индикатору (0,40</w:t>
            </w:r>
            <w:r>
              <w:rPr>
                <w:rFonts w:eastAsia="Symbol" w:cs="Symbol" w:ascii="Symbol" w:hAnsi="Symbol"/>
                <w:b/>
                <w:sz w:val="38"/>
                <w:szCs w:val="38"/>
              </w:rPr>
              <w:t></w:t>
            </w:r>
            <w:r>
              <w:rPr>
                <w:b/>
                <w:sz w:val="38"/>
                <w:szCs w:val="38"/>
              </w:rPr>
              <w:t>0,65 мм)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8"/>
                <w:szCs w:val="38"/>
              </w:rPr>
              <w:t>Аналогичным образом прове</w:t>
              <w:softHyphen/>
              <w:t>рить радиальное биение второй опоры.</w:t>
            </w:r>
          </w:p>
          <w:p>
            <w:pPr>
              <w:pStyle w:val="Normal"/>
              <w:ind w:left="244" w:firstLine="142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9" w:hanging="283"/>
              <w:rPr/>
            </w:pPr>
            <w:r>
              <w:rPr>
                <w:b/>
                <w:sz w:val="38"/>
                <w:szCs w:val="38"/>
              </w:rPr>
              <w:t>2. Закрепить за корпус приспособ</w:t>
              <w:softHyphen/>
              <w:t>ление с индикатором, ножку опустить на торец вала ротора, на второй опоре закрепить ры</w:t>
              <w:softHyphen/>
              <w:t>чаг, проверить осевой разбег ро</w:t>
              <w:softHyphen/>
              <w:t>тора (0,14</w:t>
            </w:r>
            <w:r>
              <w:rPr>
                <w:rFonts w:eastAsia="Symbol" w:cs="Symbol" w:ascii="Symbol" w:hAnsi="Symbol"/>
                <w:b/>
                <w:sz w:val="38"/>
                <w:szCs w:val="38"/>
              </w:rPr>
              <w:t></w:t>
            </w:r>
            <w:r>
              <w:rPr>
                <w:b/>
                <w:sz w:val="38"/>
                <w:szCs w:val="38"/>
              </w:rPr>
              <w:t>0,21 мм).</w:t>
            </w:r>
          </w:p>
          <w:p>
            <w:pPr>
              <w:pStyle w:val="Normal"/>
              <w:ind w:left="249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9" w:hanging="283"/>
              <w:rPr/>
            </w:pPr>
            <w:r>
              <w:rPr>
                <w:b/>
                <w:sz w:val="38"/>
                <w:szCs w:val="38"/>
              </w:rPr>
              <w:t>3. Щупом замерить радиальные зазоры между колесом турбины и направляющим аппаратом (1,0</w:t>
            </w:r>
            <w:r>
              <w:rPr>
                <w:rFonts w:eastAsia="Symbol" w:cs="Symbol" w:ascii="Symbol" w:hAnsi="Symbol"/>
                <w:b/>
                <w:sz w:val="38"/>
                <w:szCs w:val="38"/>
              </w:rPr>
              <w:t></w:t>
            </w:r>
            <w:r>
              <w:rPr>
                <w:b/>
                <w:sz w:val="38"/>
                <w:szCs w:val="38"/>
              </w:rPr>
              <w:t>1,2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испосо</w:t>
              <w:softHyphen/>
              <w:t>бление с индикато</w:t>
              <w:softHyphen/>
              <w:t>ром, на</w:t>
              <w:softHyphen/>
              <w:t>бор щу</w:t>
              <w:softHyphen/>
              <w:t>пов, при</w:t>
              <w:softHyphen/>
              <w:t>способление для смещения ротор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едваритель</w:t>
              <w:softHyphen/>
              <w:t>ные замеры фик</w:t>
              <w:softHyphen/>
              <w:t>сировать для ис</w:t>
              <w:softHyphen/>
              <w:t>пользования в процессе ремонта и сборки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вое усилие при замере разбе</w:t>
              <w:softHyphen/>
              <w:t>га 60 кг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Снять подши</w:t>
              <w:softHyphen/>
              <w:t>пник  опоры со стороны тур</w:t>
              <w:softHyphen/>
              <w:t>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Турбокомпрессор закрепить на кантователе, ротор зафиксировать в горизонтальном положении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На втулке подшипника закрепить приспособление, обойму с подшип</w:t>
              <w:softHyphen/>
              <w:t xml:space="preserve">ником выпрессовать из опоры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испосо</w:t>
              <w:softHyphen/>
              <w:t>бление для выпрессо</w:t>
              <w:softHyphen/>
              <w:t>вки, канто</w:t>
              <w:softHyphen/>
              <w:t>ватель, чало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rPr/>
            </w:pPr>
            <w:r>
              <w:rPr>
                <w:b/>
                <w:sz w:val="32"/>
                <w:szCs w:val="32"/>
              </w:rPr>
              <w:t>Наличие предо</w:t>
              <w:softHyphen/>
              <w:t>хранительного колпачка на хвостовике вала обязательно.</w:t>
            </w:r>
          </w:p>
          <w:p>
            <w:pPr>
              <w:pStyle w:val="Normal"/>
              <w:ind w:right="-70" w:firstLine="123"/>
              <w:rPr/>
            </w:pPr>
            <w:r>
              <w:rPr>
                <w:b/>
                <w:sz w:val="32"/>
                <w:szCs w:val="32"/>
              </w:rPr>
              <w:t>Обойму с под</w:t>
              <w:softHyphen/>
              <w:t>шипником до на</w:t>
              <w:softHyphen/>
              <w:t>чала ремонта не разбирать во из</w:t>
              <w:softHyphen/>
              <w:t>бежание распаро</w:t>
              <w:softHyphen/>
              <w:t>в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Замерить раз</w:t>
              <w:softHyphen/>
              <w:t>мер Q в опоре со стороны тур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Сдвинуть ротор в сторону тур</w:t>
              <w:softHyphen/>
              <w:t>бины на максимальную величи</w:t>
              <w:softHyphen/>
              <w:t>ну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Замерить расстояние от поверх</w:t>
              <w:softHyphen/>
              <w:t>ности привалки крышки опор</w:t>
              <w:softHyphen/>
              <w:t>ного узла до упорного бурта подшипника на вале ро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испо</w:t>
              <w:softHyphen/>
              <w:t>собление для смеще</w:t>
              <w:softHyphen/>
              <w:t>ния рото</w:t>
              <w:softHyphen/>
              <w:t>ра, штангенглубин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нять подши</w:t>
              <w:softHyphen/>
              <w:t>п</w:t>
              <w:softHyphen/>
              <w:t>ники со сто</w:t>
              <w:softHyphen/>
              <w:t>роны комп</w:t>
              <w:softHyphen/>
              <w:t>ресс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Выполнять порядком, аналогич</w:t>
              <w:softHyphen/>
              <w:t>ным порядку указанному в разделе 5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испосо</w:t>
              <w:softHyphen/>
              <w:t>бление для выпрессовки</w:t>
              <w:softHyphen/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н</w:t>
              <w:softHyphen/>
              <w:t>то</w:t>
              <w:softHyphen/>
              <w:t>ватель, чало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Замерить раз</w:t>
              <w:softHyphen/>
              <w:t>мер Q</w:t>
            </w:r>
            <w:r>
              <w:rPr>
                <w:b/>
                <w:sz w:val="38"/>
                <w:szCs w:val="38"/>
                <w:vertAlign w:val="subscript"/>
              </w:rPr>
              <w:t>max</w:t>
            </w:r>
            <w:r>
              <w:rPr>
                <w:b/>
                <w:sz w:val="38"/>
                <w:szCs w:val="38"/>
              </w:rPr>
              <w:t xml:space="preserve"> в опоре со сто</w:t>
              <w:softHyphen/>
              <w:t>роны турби</w:t>
              <w:softHyphen/>
              <w:t>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Сдвинуть ротор в сторону ком</w:t>
              <w:softHyphen/>
              <w:t>прессора на максимальную ве</w:t>
              <w:softHyphen/>
              <w:t>личину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8"/>
                <w:szCs w:val="38"/>
              </w:rPr>
              <w:t>2. Замерить расстояние аналогично требованиям п.2 раздела 6.</w:t>
            </w:r>
          </w:p>
          <w:p>
            <w:pPr>
              <w:pStyle w:val="Normal"/>
              <w:ind w:left="244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3. Из полученной величины вы</w:t>
              <w:softHyphen/>
              <w:t>честь чертёжную величину зазо</w:t>
              <w:softHyphen/>
              <w:t>ра F между рабочим колесом компрессора и диффузором (0,8</w:t>
            </w:r>
            <w:r>
              <w:rPr>
                <w:rFonts w:eastAsia="Symbol" w:cs="Symbol" w:ascii="Symbol" w:hAnsi="Symbol"/>
                <w:b/>
                <w:sz w:val="38"/>
                <w:szCs w:val="38"/>
              </w:rPr>
              <w:t></w:t>
            </w:r>
            <w:r>
              <w:rPr>
                <w:b/>
                <w:sz w:val="38"/>
                <w:szCs w:val="38"/>
              </w:rPr>
              <w:t>1,0 мм):</w:t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 xml:space="preserve">             </w:t>
            </w:r>
            <w:r>
              <w:rPr>
                <w:b/>
                <w:sz w:val="38"/>
                <w:szCs w:val="38"/>
              </w:rPr>
              <w:t>Q = Q</w:t>
            </w:r>
            <w:r>
              <w:rPr>
                <w:b/>
                <w:sz w:val="38"/>
                <w:szCs w:val="38"/>
                <w:vertAlign w:val="subscript"/>
              </w:rPr>
              <w:t>max</w:t>
            </w:r>
            <w:r>
              <w:rPr>
                <w:b/>
                <w:sz w:val="38"/>
                <w:szCs w:val="38"/>
              </w:rPr>
              <w:t xml:space="preserve"> - F;</w:t>
            </w:r>
          </w:p>
          <w:p>
            <w:pPr>
              <w:pStyle w:val="Normal"/>
              <w:ind w:left="244" w:firstLine="147"/>
              <w:rPr/>
            </w:pPr>
            <w:r>
              <w:rPr>
                <w:b/>
                <w:sz w:val="38"/>
                <w:szCs w:val="38"/>
              </w:rPr>
              <w:t>Сравнить полученную величи</w:t>
              <w:softHyphen/>
              <w:t>ну размера Q c размером Q, определённым в разделе 6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антова</w:t>
              <w:softHyphen/>
              <w:t>тель, при</w:t>
              <w:softHyphen/>
              <w:t>способление для смещения ротора, штанген</w:t>
              <w:softHyphen/>
              <w:t>глубин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b/>
                <w:sz w:val="32"/>
                <w:szCs w:val="32"/>
              </w:rPr>
              <w:t>Зазор между ра</w:t>
              <w:softHyphen/>
              <w:t>бочим колесом компрессора и диффузором дол</w:t>
              <w:softHyphen/>
              <w:t>жен быть полнос</w:t>
              <w:softHyphen/>
              <w:t>тью выбран.</w:t>
            </w:r>
          </w:p>
          <w:p>
            <w:pPr>
              <w:pStyle w:val="Normal"/>
              <w:ind w:firstLine="47"/>
              <w:rPr/>
            </w:pPr>
            <w:r>
              <w:rPr>
                <w:b/>
                <w:sz w:val="32"/>
                <w:szCs w:val="32"/>
              </w:rPr>
              <w:t>Результат срав</w:t>
              <w:softHyphen/>
              <w:t>нения использует</w:t>
              <w:softHyphen/>
              <w:t>ся при регулиров</w:t>
              <w:softHyphen/>
              <w:t>ке  толщины паке</w:t>
              <w:softHyphen/>
              <w:t>тов распорных колец в опоре под компрессор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Снять обойму опоры со сто</w:t>
              <w:softHyphen/>
              <w:t>роны комп</w:t>
              <w:softHyphen/>
              <w:t>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Турбокомпрессор перекантовать, установив ротор вертикально ком</w:t>
              <w:softHyphen/>
              <w:t>прессором вверх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Отвернуть болты, обойму отжать от гнезда, вынуть из корпу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лючи рожковые 14*17; 17*19 мм, приспосо</w:t>
              <w:softHyphen/>
              <w:t>бление для выпрессо</w:t>
              <w:softHyphen/>
              <w:t>вки, канто</w:t>
              <w:softHyphen/>
              <w:t>вате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b/>
                <w:sz w:val="32"/>
                <w:szCs w:val="32"/>
              </w:rPr>
              <w:t>Строго выдержи</w:t>
              <w:softHyphen/>
              <w:t>вать вертикаль</w:t>
              <w:softHyphen/>
              <w:t>ность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Снять корпус 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Распустить гайки, корпус комп</w:t>
              <w:softHyphen/>
              <w:t>рессора отжать от турбины, корпус зачалить и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люч рожковый 17*19 мм, кантова</w:t>
              <w:softHyphen/>
              <w:t>тель, ча</w:t>
              <w:softHyphen/>
              <w:t>ло</w:t>
              <w:softHyphen/>
              <w:t>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Изъять ро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Вывернуть болты, отжать стенку компрессора с термоизолирующим экрано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На хвостовик вала навернуть рым, ротор зачалить, осторожно извлечь из корпуса турбины, уло</w:t>
              <w:softHyphen/>
              <w:t>жить на козл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люч рожковый 17*19 мм, кантова</w:t>
              <w:softHyphen/>
              <w:t>тель, рым-болт, чало</w:t>
              <w:softHyphen/>
              <w:t>чное приспосо</w:t>
              <w:softHyphen/>
              <w:t>бление, козлы, отвес.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89"/>
              <w:rPr/>
            </w:pPr>
            <w:r>
              <w:rPr>
                <w:b/>
                <w:sz w:val="32"/>
                <w:szCs w:val="32"/>
              </w:rPr>
              <w:t>Перед изъятием вторично выве</w:t>
              <w:softHyphen/>
              <w:t>рить вертикаль</w:t>
              <w:softHyphen/>
              <w:t>ность оси ротора и чалочного троса для избежания повреждения гребней лабирин</w:t>
              <w:softHyphen/>
              <w:t>тного уплотнения турбины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8"/>
                <w:szCs w:val="38"/>
              </w:rPr>
              <w:t>Ротор разоб</w:t>
              <w:softHyphen/>
              <w:t>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1. Ротор установить на специаль</w:t>
              <w:softHyphen/>
              <w:t>ную позицию валом вертикально вверх колесом нагнетателя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2. Нагреть газовой горелкой сто</w:t>
              <w:softHyphen/>
              <w:t>порное кольцо воздухозаборника рабочего колеса, спрессовать с вала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3. Одеть на хвостовик вала ротора защитный колпачок, закрепить на ступице заборника приспо</w:t>
              <w:softHyphen/>
              <w:t>собление, заборник спрессовать.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4. Одеть на ступицу рабочего ко</w:t>
              <w:softHyphen/>
              <w:t>леса приспособление, спрессо</w:t>
              <w:softHyphen/>
              <w:t xml:space="preserve">вать рабочее колесо, изъять шпонки. </w:t>
            </w:r>
          </w:p>
          <w:p>
            <w:pPr>
              <w:pStyle w:val="Normal"/>
              <w:ind w:left="244" w:hanging="28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8"/>
                <w:szCs w:val="38"/>
              </w:rPr>
              <w:t>5. Снять с ротора термоизолирую</w:t>
              <w:softHyphen/>
              <w:t>щий экра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антова</w:t>
              <w:softHyphen/>
              <w:t>тель для роторов, зубило, молоток слесарный резак газовый, приспосо</w:t>
              <w:softHyphen/>
              <w:t>бление для распрес</w:t>
              <w:softHyphen/>
              <w:t>сов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еред разборкой ротора проверять наличие сбороч</w:t>
              <w:softHyphen/>
              <w:t>ных рисок, при отсутствии нанес</w:t>
              <w:softHyphen/>
              <w:t>т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Нагрев стопор</w:t>
              <w:softHyphen/>
              <w:t>ного кольца осу</w:t>
              <w:softHyphen/>
              <w:t>ществлять до тем</w:t>
              <w:softHyphen/>
              <w:t>пературы не выше 180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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тугом ходе колёс при спрес</w:t>
              <w:softHyphen/>
              <w:t>совке допускается нагрев ступиц колёс до 150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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32"/>
                <w:szCs w:val="32"/>
              </w:rPr>
              <w:t>Шпонки без на</w:t>
              <w:softHyphen/>
              <w:t>добности не заме</w:t>
              <w:softHyphen/>
              <w:t>ня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8"/>
                <w:szCs w:val="38"/>
              </w:rPr>
              <w:t>Рассоединить турбинную и газоприёмную ча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8"/>
                <w:szCs w:val="38"/>
              </w:rPr>
              <w:t>Распустить гайки, отжать корпус турбины от газоприёмной части, турбинную часть зачалить и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люч рожковый 17*19 мм, чалочное приспосо</w:t>
              <w:softHyphen/>
              <w:t>бление, кантова</w:t>
              <w:softHyphen/>
              <w:t>те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b/>
                <w:sz w:val="36"/>
                <w:szCs w:val="36"/>
              </w:rPr>
              <w:t>Снятие и постановку узлов и деталей весом более 30 кг производить не менее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b/>
                <w:sz w:val="36"/>
                <w:szCs w:val="36"/>
              </w:rPr>
              <w:t>Грузоподъёмные работы выполнять только типовыми, исправными и непросроченными чалоч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использование грузоподъёмных механизмов для отрыва массивных деталей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i/>
          <w:i/>
          <w:sz w:val="32"/>
          <w:lang w:val="en-US" w:eastAsia="en-US"/>
        </w:rPr>
      </w:pPr>
      <w:r>
        <w:rPr>
          <w:rFonts w:cs="Courier New" w:ascii="Courier New" w:hAnsi="Courier New"/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20030</wp:posOffset>
            </wp:positionH>
            <wp:positionV relativeFrom="paragraph">
              <wp:posOffset>214630</wp:posOffset>
            </wp:positionV>
            <wp:extent cx="1028700" cy="72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9:27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9T06:20:00Z</dcterms:modified>
  <cp:revision>35</cp:revision>
  <dc:subject/>
  <dc:title>DOC	</dc:title>
</cp:coreProperties>
</file>